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9850</wp:posOffset>
            </wp:positionH>
            <wp:positionV relativeFrom="paragraph">
              <wp:posOffset>15621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E.L/C.P  EXP.583 /13</w:t>
      </w:r>
    </w:p>
    <w:p>
      <w:pPr>
        <w:pStyle w:val="Head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b/>
          <w:bCs/>
          <w:sz w:val="24"/>
        </w:rPr>
        <w:tab/>
        <w:t>OBRAS DE URBANIZACIÓN DE LA CALLE MÉNDEZ NUÑE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CTA DE APERTURA DE PROPOSICIONES DEL SOBRE Nº 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Solicitud de participación, declaración responsable 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moria descriptiva para la ejecución de la obra”</w:t>
      </w:r>
    </w:p>
    <w:p>
      <w:pPr>
        <w:pStyle w:val="Normal"/>
        <w:ind w:left="127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>Siendo las catorce horas del día 20 de Febrero de 2014, se procede a la apertura del sobre nº 1, de los licitadores presentados para tomar parte en la contratación de las “</w:t>
      </w:r>
      <w:r>
        <w:rPr>
          <w:b/>
          <w:bCs/>
          <w:sz w:val="24"/>
        </w:rPr>
        <w:t>OBRAS DE URBANIZACIÓN DE LA CALLE MÉNDEZ NUÑEZ”</w:t>
      </w:r>
      <w:r>
        <w:rPr>
          <w:sz w:val="24"/>
        </w:rPr>
        <w:t xml:space="preserve">, mediante procedimiento negociado con publicidad del 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c</w:t>
      </w:r>
      <w:r>
        <w:rPr>
          <w:sz w:val="24"/>
        </w:rPr>
        <w:t>uyos Pliegos de Cláusulas Administrativas y fueron aprobados por Resolución del Quinto Tte. de Alcalde el día 4 de Febrero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ab/>
        <w:t xml:space="preserve">La convocatoria fue publicada en el Perfil de Contratante el día 6 de Febrero de 2014. Habiendo finalizado el plazo el día 17 de Febrero de 2014  para la presentación de ofertas, se procede a la apertura del sobre nº 1, conforme a la Cláusula 11 del Pliego de Cláusulas Administrativas, resultando: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/>
        <w:tab/>
      </w:r>
      <w:r>
        <w:rPr>
          <w:b/>
        </w:rPr>
        <w:t xml:space="preserve">PROPOSICIÓN PRIMERA: </w:t>
      </w:r>
      <w:r>
        <w:rPr/>
        <w:t>Correspondiente a D. ANTONIO SERRANO ROMERA,  en representación de la empresa LA SERRANA DE CONSTRUCCIONES, S.L., es comprensiva de la totalidad de la documentación exigida conforme al artículo 9 del Pliego de Cláusulas Administrativas Particulares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PROPOSICIÓN SEGUNDA</w:t>
      </w:r>
      <w:r>
        <w:rPr/>
        <w:t xml:space="preserve">: </w:t>
      </w:r>
      <w:r>
        <w:rPr>
          <w:sz w:val="24"/>
          <w:szCs w:val="24"/>
        </w:rPr>
        <w:t>Correspondiente a D. CARLOS DGO. BARBERO GARCÍA, en representación de empresa EDICYBA, S.L. y Dª. Mª. BIENVENIDA GARCÍA SÁNCHEZ, en representación de la empresa FERNANDO GARCÍA RODRIGUZ E  HIJOS, S.L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mbas a constituir en UTE, es comprensiva de la totalidad de la documentación exigida conforme al artículo 9 del Pliego de Cláusulas Administrativas Particulares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sz w:val="24"/>
        </w:rPr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TERCERA</w:t>
      </w:r>
      <w:r>
        <w:rPr>
          <w:sz w:val="24"/>
        </w:rPr>
        <w:t>: Correspondiente a D. LUIS A. SANCHEZ VALLE, en representación de CONSTRUCCIONES MARTOBAR S.L., es comprensiva de la totalidad de la documentación exigida conforme al artículo 9 del Pliego de Cláusulas Administrativas Particulares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PROPOSICIÓN CUARTA: </w:t>
      </w:r>
      <w:r>
        <w:rPr>
          <w:sz w:val="24"/>
        </w:rPr>
        <w:t>Correspondiente a D. FRANCISCO MARTÍN GARCÍA, en representación de la empresa MARTÍN GARCÍA OBRAS Y SERVICIOS, S.A., 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ab/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QUINTA</w:t>
      </w:r>
      <w:r>
        <w:rPr>
          <w:sz w:val="24"/>
        </w:rPr>
        <w:t>: Correspondiente a D. ROBERTO BARTOLOMÉ GARCÍA, en representación de la empresa GECOCSA, GENERAL DE CONSTRUCCIONES CIVILES, S.A.,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PROPOSICIÓN SEXTA</w:t>
      </w:r>
      <w:r>
        <w:rPr>
          <w:sz w:val="24"/>
        </w:rPr>
        <w:t>: Correspondiente a D. CESÁREO JESÚS SÁNCHEZ MARTÍN, en representación de la empresa CONGESA XXI, S.L., es comprensiva de la totalidad de la documentación exigida conforme al artículo 9 del Pliego de Cláusulas Administrativas Particulare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PROPOSICIÓN SÉPTIMA:</w:t>
      </w:r>
      <w:r>
        <w:rPr>
          <w:sz w:val="24"/>
          <w:szCs w:val="24"/>
        </w:rPr>
        <w:t xml:space="preserve"> Correspondiente a D. VICENTE ALARIO GARCÍA, en representación de la empresa ADMINISTRACIÓN,  ORGANIZACIÓN Y CONTROL DE PROYECTOS, S.L., </w:t>
      </w:r>
      <w:r>
        <w:rPr>
          <w:sz w:val="24"/>
        </w:rPr>
        <w:t>es comprensiva de la totalidad de la documentación exigida conforme al artículo 9 del Pliego de Cláusulas Administrativas Particulares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PROPOSICIÓN OCTAVA: </w:t>
      </w:r>
      <w:r>
        <w:rPr>
          <w:sz w:val="24"/>
        </w:rPr>
        <w:t>Correspondiente a D. EMILIANO ALONSO ORTIZ, en representación de la empresa CONTRATAS Y OBRAS SAN GREGORIO S.A.,  y D. DAVID TRINIDAD CABEZAS, en representación de la empresa TRINIDAD CABEZAS S.L.,  ambas a constituir en UTE, es comprensiva de la totalidad de la documentación exigida conforme al artículo 9 del Pliego de Cláusulas Administrativas Particulares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PROPOSICIÓN NOVENA:</w:t>
      </w:r>
      <w:r>
        <w:rPr>
          <w:sz w:val="24"/>
        </w:rPr>
        <w:t xml:space="preserve"> Correspondiente a D. JÓSE MARÍA PÉREZ MARTÍNEZ en representación de la empresa JÓSE MARÍA PÉREZ, S.L., es comprensiva de la totalidad de la documentación exigida conforme al artículo 9 del Pliego de Clausulas Administrativa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ab/>
        <w:t>PROPOSICIÓN DÉCIMA</w:t>
      </w:r>
      <w:r>
        <w:rPr>
          <w:sz w:val="24"/>
        </w:rPr>
        <w:t>: a D. DAVID MARTÍN ALGUERÓ en representación de la empresa CONSTRUCCIONES CIVILES ALDASO, S.L., y D. AGUSTÍN MUÑOZ SÁNCHEZ, en representación de la empresa LARAMA, S.L., ambas a constituir en UTE, es comprensiva de la totalidad de la documentación exigida conforme al artículo 9 del Pliego de Cláusulas Administrativas Particulare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DECIMOPRIMERA</w:t>
      </w:r>
      <w:r>
        <w:rPr>
          <w:sz w:val="24"/>
        </w:rPr>
        <w:t>: Correspondiente a D. DAVID DE LA PURIFICACIÓN JIMÉNEZ,  en representación de la empresa PAS INFRAESTRUCTURAS Y SERVICIOS, S.L., es comprensiva de la totalidad de la documentación exigida conforme al artículo 9 del Pliego de Cláusulas Administrativas Particulare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 xml:space="preserve">PROPOSICIÓN DECIMOSEGUNDA: </w:t>
      </w:r>
      <w:r>
        <w:rPr>
          <w:sz w:val="24"/>
        </w:rPr>
        <w:t>Correspondiente a D. ÁNGEL RENEDO PALOMERO,  en representación de la empresa ÁNGEL RENEDO PULIDO, S.L., es comprensiva de la totalidad de la documentación exigida conforme al artículo 9 del Pliego de Cláusulas Administrativas Particulare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ab/>
        <w:t xml:space="preserve">PROPOSICIÓN DECIMOTERCERA: </w:t>
      </w:r>
      <w:r>
        <w:rPr>
          <w:sz w:val="24"/>
        </w:rPr>
        <w:t>a D. CARLOS J. JIMÉNEZ MARTÍN, en representación de la empresa PADECASA OBRAS Y SERVICIOS, S.A., y Dª. MARÍA LUISA BARRUECO SALVADOR, en representación de la empresa FRANCISCO BARRUECO, S.L., ambas a constituir en UTE, es comprensiva de la totalidad de la documentación exigida conforme al artículo 9 del Pliego de Cláusulas Administrativas Particulare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 xml:space="preserve">PROPOSICIÓN DECIMOCUARTA: </w:t>
      </w:r>
      <w:r>
        <w:rPr>
          <w:sz w:val="24"/>
        </w:rPr>
        <w:t>Correspondiente a D. ANTONIO J. CORDERO MAESTRE,  en representación de la empresa ARCEBANSA, S.A.,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Finalizada la apertura del sobre nº 1, se remite a los Servicios Técnicos para su inform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catorce horas y treinta minutos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Brayan Pérez Terradillo.</w:t>
      </w:r>
    </w:p>
    <w:p>
      <w:pPr>
        <w:pStyle w:val="Heading3"/>
        <w:rPr/>
      </w:pPr>
      <w:r>
        <w:rPr/>
        <w:t xml:space="preserve">PRESIDENTE </w:t>
        <w:tab/>
        <w:t xml:space="preserve">     </w:t>
        <w:tab/>
        <w:tab/>
        <w:tab/>
        <w:tab/>
        <w:t xml:space="preserve">  SECRETARIO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701" w:right="170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43:00Z</dcterms:created>
  <dc:creator>CONTRATACION</dc:creator>
  <dc:description/>
  <cp:keywords/>
  <dc:language>en-US</dc:language>
  <cp:lastModifiedBy>AYUNTAMIENTO DE SALAMANCA</cp:lastModifiedBy>
  <cp:lastPrinted>2012-12-21T09:46:00Z</cp:lastPrinted>
  <dcterms:modified xsi:type="dcterms:W3CDTF">2014-02-21T10:16:00Z</dcterms:modified>
  <cp:revision>5</cp:revision>
  <dc:subject/>
  <dc:title> </dc:title>
</cp:coreProperties>
</file>